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i/>
        </w:rPr>
        <w:t>Heart of Darkness</w:t>
      </w:r>
      <w:r>
        <w:rPr>
          <w:rFonts w:cs="Times New Roman" w:ascii="Times New Roman" w:hAnsi="Times New Roman"/>
          <w:b/>
        </w:rPr>
        <w:t>: Close Reading Essay</w:t>
        <w:tab/>
        <w:tab/>
        <w:tab/>
        <w:tab/>
        <w:tab/>
        <w:t>Balla</w:t>
      </w:r>
    </w:p>
    <w:p>
      <w:pPr>
        <w:pStyle w:val="Normal"/>
        <w:jc w:val="both"/>
        <w:rPr>
          <w:rFonts w:ascii="Times New Roman" w:hAnsi="Times New Roman" w:cs="Times New Roman"/>
        </w:rPr>
      </w:pPr>
      <w:r>
        <w:rPr>
          <w:rFonts w:cs="Times New Roman" w:ascii="Times New Roman" w:hAnsi="Times New Roman"/>
          <w:b/>
        </w:rPr>
        <w:t>AP English Liter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 xml:space="preserve">Your formal essay for the </w:t>
      </w:r>
      <w:r>
        <w:rPr>
          <w:rFonts w:cs="Times New Roman" w:ascii="Times New Roman" w:hAnsi="Times New Roman"/>
          <w:i/>
          <w:sz w:val="20"/>
          <w:szCs w:val="20"/>
        </w:rPr>
        <w:t>Heart of Darkness</w:t>
      </w:r>
      <w:r>
        <w:rPr>
          <w:rFonts w:cs="Times New Roman" w:ascii="Times New Roman" w:hAnsi="Times New Roman"/>
          <w:sz w:val="20"/>
          <w:szCs w:val="20"/>
        </w:rPr>
        <w:t xml:space="preserve"> unit will require you to explicate (explicate: to discuss all aspects of the passage and its relationship to the novel as a whole, including thematic considerations, with an emphasis on style analysis) a short but significant passage from the novel. First, you need to select a passage that is from one to two paragraphs in length from part II or III. After you have selected your passage, you must write an essay in which you explicate the passage, analyzing its significance within the novel as a whole (remembering to consider thematic concerns), as well as how the author uses language (read: literary devices) within the passage to convey his ideas. Although these are distinct parts, that does not mean that your essay should be divided into two entirely different sections. Your challenge will be to manage this task in a way that is cohesive. There are a few points you need to keep in mind as you prepare to write this essay:</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ake certain that in every case in which you discuss a literary device, you also discuss the function completely. In other words, do not merely point out a device without establishing what that device is doing within the passage as a wh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Do not merely write your passage at the top of your essay and refer back to it from time to time. Instead, provide some context for your passage, and </w:t>
      </w:r>
      <w:r>
        <w:rPr>
          <w:rFonts w:cs="Times New Roman" w:ascii="Times New Roman" w:hAnsi="Times New Roman"/>
          <w:u w:val="single"/>
        </w:rPr>
        <w:t>then weave direct quotes (Jane would call this concrete detail) into your discussion along with appropriate analysis of the quotes (Jane would call this commentary</w:t>
      </w:r>
      <w:r>
        <w:rPr>
          <w:rFonts w:cs="Times New Roman" w:ascii="Times New Roman" w:hAnsi="Times New Roman"/>
        </w:rPr>
        <w:t>). Your quotes should be concise and your discussion of each tho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ake certain you connect your passage discussion to the novel as a whole. This means that you will need to specifically deal with a thematic concern within the no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member to practice effective composition skills in all areas. Edit your work carefully, as more than two errors in conventions will result in a zero (0) for the “Conventions” category on the rubr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This essay needs to be TYPED, 12 pt font (Times New Roman or a similar font), 1.5 spaced, and should be two pages in leng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is essay will need to be submitted to Turn-It-In.com and is due on: 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40:00Z</dcterms:created>
  <dc:creator>Lance.Balla</dc:creator>
  <dc:description/>
  <cp:keywords/>
  <dc:language>en-US</dc:language>
  <cp:lastModifiedBy>Information Systems</cp:lastModifiedBy>
  <dcterms:modified xsi:type="dcterms:W3CDTF">2007-05-29T16:43:00Z</dcterms:modified>
  <cp:revision>3</cp:revision>
  <dc:subject/>
  <dc:title>Heart of Darkness: Close Reading Essay</dc:title>
</cp:coreProperties>
</file>